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образовательной автономной  некоммерческой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кола имени А.Юсупова»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общеобразовательной автономной  некоммерческой организации «Школа имени А.Юсупова» от 22.06.2017 г. № </w:t>
        <w:softHyphen/>
        <w:softHyphen/>
        <w:softHyphen/>
        <w:softHyphen/>
        <w:softHyphen/>
        <w:t>1851-04/17, с 26  по 28 июн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bCs/>
        </w:rPr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 образования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общеобразовательной автономной  некоммерческой организации «Школа имени А.Юсупова», осуществляющем образовательную деятельность, по заявленной для государственной аккредитации образовательной программе начального 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общеобразовательной автономной  некоммерческой организации «Школа имени А.Юсупова», осуществляющем образовательную деятельность, по заявленной для государственной аккредитации образовательной программе основного 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3.07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07:09:00Z</dcterms:modified>
  <cp:revision>9</cp:revision>
  <dc:subject/>
  <dc:title>ЗАКЛЮЧЕНИЕ</dc:title>
</cp:coreProperties>
</file>